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НАЗНАЧ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rPr>
          <w:lang w:val="ru-RU"/>
        </w:rPr>
      </w:pPr>
      <w:r>
        <w:rPr>
          <w:lang w:val="ru-RU"/>
        </w:rPr>
        <w:t>Реле протока используется для контроля наличия протока воды в автономной отопительной системе с принудительной циркуляцией, вплоть до минимальных значений расх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зависимости от схемы подключения реле протока может включать либо выключать соответствующий элемент автономной отопительной системы при исчезновении либо появлении протока теплоносител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ле протока имеет металлический корпус и может устанавливаться в помещениях с высокой влажностью. Наличие пружинного сильфона (сильфонного уплотнения) делает реле протока также пригодным для дизельного топли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комплект поставки входят пластинки (ламели) различной длины для труб 1” – 8”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ибор не подлежит обязательной сертификации: Письмо ВНИИС  № 101-ТК/7162  от  31.05.2004 г.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sz w:val="20"/>
        </w:rPr>
        <w:t>2. ТЕХНИЧЕСКИЕ ХАРАКТЕРИСТИКИ</w:t>
      </w:r>
      <w:r>
        <w:rPr>
          <w:b/>
          <w:bCs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Материал корпуса</w:t>
        <w:tab/>
        <w:tab/>
        <w:tab/>
        <w:tab/>
        <w:t>алюминий</w:t>
      </w:r>
    </w:p>
    <w:p>
      <w:pPr>
        <w:pStyle w:val="TextBody"/>
        <w:rPr/>
      </w:pPr>
      <w:r>
        <w:rPr/>
        <w:t>Материал</w:t>
      </w:r>
      <w:r>
        <w:rPr>
          <w:szCs w:val="16"/>
        </w:rPr>
        <w:t xml:space="preserve"> резьбового штуцера и  рычага</w:t>
        <w:tab/>
        <w:tab/>
        <w:t>латунь</w:t>
      </w:r>
    </w:p>
    <w:p>
      <w:pPr>
        <w:pStyle w:val="TextBody"/>
        <w:rPr/>
      </w:pPr>
      <w:r>
        <w:rPr/>
        <w:t>Материал пластины (ламели)</w:t>
        <w:tab/>
        <w:tab/>
        <w:tab/>
        <w:t>нержавеющая ста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кропереключатель (реле)                                         6 А – 220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ксимальное рабочее давление                                 10 ба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ксимальная температура теплоносителя                110°С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>Максимальная температура окружающей среды       60°С</w:t>
      </w:r>
    </w:p>
    <w:p>
      <w:pPr>
        <w:pStyle w:val="Normal"/>
        <w:rPr/>
      </w:pPr>
      <w:r>
        <w:rPr>
          <w:sz w:val="16"/>
          <w:szCs w:val="16"/>
        </w:rPr>
        <w:t xml:space="preserve">Класс защиты                                                                  </w:t>
      </w:r>
      <w:r>
        <w:rPr>
          <w:sz w:val="16"/>
          <w:szCs w:val="16"/>
          <w:lang w:val="en-US"/>
        </w:rPr>
        <w:t>IP</w:t>
      </w:r>
      <w:r>
        <w:rPr>
          <w:sz w:val="16"/>
          <w:szCs w:val="16"/>
        </w:rPr>
        <w:t xml:space="preserve"> 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соединение</w:t>
        <w:tab/>
        <w:tab/>
        <w:tab/>
        <w:tab/>
        <w:t xml:space="preserve"> наружная резьба 1”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</w:t>
      </w:r>
      <w:r>
        <w:rPr/>
        <w:tab/>
        <w:tab/>
        <w:tab/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3. КОМПЛЕКТНОС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В комплект поставки входят: </w:t>
      </w:r>
    </w:p>
    <w:p>
      <w:pPr>
        <w:pStyle w:val="TextBody"/>
        <w:jc w:val="left"/>
        <w:rPr/>
      </w:pPr>
      <w:r>
        <w:rPr/>
        <w:t xml:space="preserve">- реле протока </w:t>
      </w:r>
      <w:r>
        <w:rPr>
          <w:lang w:val="en-US"/>
        </w:rPr>
        <w:t>FLU</w:t>
      </w:r>
      <w:r>
        <w:rPr/>
        <w:t xml:space="preserve"> 25 (1 шт),</w:t>
      </w:r>
    </w:p>
    <w:p>
      <w:pPr>
        <w:pStyle w:val="TextBody"/>
        <w:jc w:val="left"/>
        <w:rPr/>
      </w:pPr>
      <w:r>
        <w:rPr/>
        <w:t xml:space="preserve">- </w:t>
      </w:r>
      <w:r>
        <w:rPr>
          <w:szCs w:val="16"/>
        </w:rPr>
        <w:t>пластинки (ламели) различной длины для труб 1” – 8” (4 шт),</w:t>
      </w:r>
    </w:p>
    <w:p>
      <w:pPr>
        <w:pStyle w:val="TextBody"/>
        <w:jc w:val="left"/>
        <w:rPr/>
      </w:pPr>
      <w:r>
        <w:rPr/>
        <w:t>- паспорт (1 экз)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4. </w:t>
      </w:r>
      <w:r>
        <w:rPr>
          <w:b/>
          <w:sz w:val="20"/>
          <w:szCs w:val="28"/>
        </w:rPr>
        <w:t xml:space="preserve"> УПАКОВКА И ТРАНСПОРТИРОВКА:</w:t>
      </w:r>
    </w:p>
    <w:p>
      <w:pPr>
        <w:pStyle w:val="TextBody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TextBody"/>
        <w:rPr/>
      </w:pPr>
      <w:r>
        <w:rPr/>
        <w:t>При хранении и транспортировке следует оберегать реле протока от условий избыточной влажности и температуры окружающей среды ниже -30°С. Механическое повреждение реле протока при распаковке и монтаже делает гарантию изготовителя недействительно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5. МОНТАЖ И ЭКСПЛУАТАЦИЯ РЕЛЕ ПРОТОКА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5.1 Для обеспечения безупречной работы реле протока должно устанавливаться на горизонтальном трубопроводе, чтобы пластина (ламель) была вертикальна. Расстояние между трубой и прибором должно составлять не менее 55 мм, а расстояние до последующей арматуры, отводов или фитингов на трубопроводе должно составлять не меньше 5 Ду. Реле протока должно быть ориентировано так, чтобы направление стрелки на корпусе соответствовало направлению протока в трубопроводе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 наличии в теплоносителе посторонних механических включений и высокой загрязненности следует перед реле протока устанавливать фильтр механической очистки.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3970</wp:posOffset>
            </wp:positionV>
            <wp:extent cx="2286000" cy="1319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2 Схема подключ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протока контакты 1-2 разомкнуты, а контакты 1-3 замкнуты. По достижении расходом значения, указанного в таблице, контакты 1-2 замык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5.3 Электрическое подключение реле протока: 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ять крышку;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овить кабельную клемму на корпусе;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Через клемму ввести кабель во внутрь корпуса;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леммы типа Faston установить на концах кабеля;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- Произвести подключение к микропереключателю согласно приведенной схеме;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5.4 Регулировка реле прото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рог срабатывания (рабочая точка) определяется напряжением пружины (10), установкой винта (8) и длиной ламели (7).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 приведённой ниже таблице указаны диаметры труб, соответствующие длины ламелей и расход воды в м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>/ч, при которых происходит замыкание или размыкание контактов микропереключателя, как при установке минимального значения (винт плотно затянут), так и при установке максимального значения (винт полностью ослаблен).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ройство поставляется с плотно затянутым калибровочным винтом (установлено  минимальное  значение).  Контакт 1 - 2 разомкнут. После запуска насосов или при установлении номинального расхода воды, ламель должна сместиться в направлении потока воды,  в результате чего происходит замыкание контакта 1 – 2.</w:t>
      </w:r>
    </w:p>
    <w:p>
      <w:pPr>
        <w:pStyle w:val="PlainText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ламель не смещается, то это означает, что расход воды слишком мал и устройство не может среагировать.  Однако на практике это почти полностью исключено, так как значение расхода воды обычно существенно больше установленного минимального значения (например, 6,3 м³/ч при 3" диаметра трубы). Если известен реальный расход воды, то устройство может быть точно отрегулировано (см. таблицу).</w:t>
      </w:r>
    </w:p>
    <w:p>
      <w:pPr>
        <w:pStyle w:val="PlainText1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Реле протока в отопительных системах с простым управлением ВКЛ-ВЫКЛ не требуют точной калибровки. Достаточно установить минимальное значение так, что контакт, который управляет горелкой, замкнется, как только будет достигнут установленный расход воды (см. таблицу).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1240</wp:posOffset>
            </wp:positionH>
            <wp:positionV relativeFrom="paragraph">
              <wp:posOffset>2227580</wp:posOffset>
            </wp:positionV>
            <wp:extent cx="1504315" cy="2174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4645</wp:posOffset>
                </wp:positionH>
                <wp:positionV relativeFrom="paragraph">
                  <wp:posOffset>90170</wp:posOffset>
                </wp:positionV>
                <wp:extent cx="4526280" cy="2094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846"/>
                              <w:gridCol w:w="1310"/>
                              <w:gridCol w:w="1260"/>
                              <w:gridCol w:w="1260"/>
                              <w:gridCol w:w="1440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иаметр трубы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лина ламели, 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мальный расход в диапазоне регулирова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аксимальный расход в диапазоне регул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рывание,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ыкание,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рывание,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ыкание., 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1/4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1/2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1/2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”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64.9pt;mso-wrap-distance-left:9pt;mso-wrap-distance-right:9pt;mso-wrap-distance-top:0pt;mso-wrap-distance-bottom:0pt;margin-top:7.1pt;mso-position-vertical-relative:text;margin-left:426.35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846"/>
                        <w:gridCol w:w="1310"/>
                        <w:gridCol w:w="1260"/>
                        <w:gridCol w:w="1260"/>
                        <w:gridCol w:w="1440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иаметр трубы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лина ламели, 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мальный расход в диапазоне регулирования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аксимальный расход в диапазоне регулирования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рывание, м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ыкание, м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рывание, м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2" w:hanging="25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ыкание., м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1/4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1/2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1/2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”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1. Алюминиевая крышка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2. Микропереключатель (реле)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sz w:val="16"/>
          <w:szCs w:val="16"/>
        </w:rPr>
        <w:t xml:space="preserve">3. Металлический пружинный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ильфон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4. Алюминиевый корпус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5. Резьбовой штуцер 1” из латуни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6. Рычаг из латуни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7. Пластинка (ламель) из нержавеющей стали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8. Регулировочный винт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9. Гайка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  <w:t>10. Пружина из нержавеющей стал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АРАНТИЙНЫЙ ТАЛОН</w:t>
      </w:r>
    </w:p>
    <w:p>
      <w:pPr>
        <w:pStyle w:val="Normal"/>
        <w:tabs>
          <w:tab w:val="clear" w:pos="708"/>
          <w:tab w:val="left" w:pos="7938" w:leader="none"/>
        </w:tabs>
        <w:ind w:right="368" w:hanging="0"/>
        <w:jc w:val="center"/>
        <w:rPr>
          <w:sz w:val="28"/>
          <w:lang w:val="en-US"/>
        </w:rPr>
      </w:pPr>
      <w:r>
        <w:rPr/>
        <w:t xml:space="preserve">Реле протока </w:t>
      </w:r>
      <w:r>
        <w:rPr>
          <w:lang w:val="en-US"/>
        </w:rPr>
        <w:t>FLU 25</w:t>
      </w:r>
    </w:p>
    <w:p>
      <w:pPr>
        <w:pStyle w:val="Normal"/>
        <w:tabs>
          <w:tab w:val="clear" w:pos="708"/>
          <w:tab w:val="left" w:pos="7938" w:leader="none"/>
        </w:tabs>
        <w:ind w:right="368" w:hanging="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27"/>
        <w:gridCol w:w="1620"/>
        <w:gridCol w:w="1080"/>
        <w:gridCol w:w="333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МЕЧАНИЕ*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FLU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04.01.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- партия реле, поставляемых на один адрес, комплектуется одним паспор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звание, адрес торгующей организации  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__________________________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давец           _______________________                   М.П.                   печать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торгующей организации            </w:t>
      </w:r>
    </w:p>
    <w:p>
      <w:pPr>
        <w:pStyle w:val="TextBody"/>
        <w:rPr/>
      </w:pPr>
      <w:r>
        <w:rPr/>
        <w:t xml:space="preserve">Дата продажи   _______________________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арантийный срок   -  12 месяцев с даты продажи при условии соблюдения потребителем требований к монтажу и эксплуатации, изложенных в настоящем паспорте. </w:t>
      </w:r>
    </w:p>
    <w:p>
      <w:pPr>
        <w:pStyle w:val="TextBody"/>
        <w:rPr/>
      </w:pPr>
      <w:r>
        <w:rPr>
          <w:i/>
          <w:iCs/>
        </w:rPr>
        <w:t xml:space="preserve">Рекламации и претензии к качеству товара принимаются сервис центрами официальных дилеров компании </w:t>
      </w:r>
      <w:r>
        <w:rPr>
          <w:i/>
          <w:iCs/>
          <w:lang w:val="en-US"/>
        </w:rPr>
        <w:t>Watt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dustries</w:t>
      </w:r>
      <w:r>
        <w:rPr>
          <w:i/>
          <w:iCs/>
        </w:rPr>
        <w:t xml:space="preserve"> в Росси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При предъявлении претензии к качеству товара покупатель предоставляет следующие документы: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Заявление в произвольной форме, в котором указывает: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наименование организации или покупателя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фактический адрес покупателя и телефон для контакта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краткое описание параметров системы, где использовалось изделие</w:t>
      </w:r>
    </w:p>
    <w:p>
      <w:pPr>
        <w:pStyle w:val="TextBody"/>
        <w:numPr>
          <w:ilvl w:val="3"/>
          <w:numId w:val="2"/>
        </w:numPr>
        <w:rPr>
          <w:sz w:val="20"/>
        </w:rPr>
      </w:pPr>
      <w:r>
        <w:rPr>
          <w:sz w:val="20"/>
        </w:rPr>
        <w:t>краткое описание дефек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Документ, свидетельствующий о покупке изделия (накладная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Настоящий гарантийный талон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0"/>
        </w:rPr>
      </w:pPr>
      <w:r>
        <w:rPr>
          <w:sz w:val="20"/>
        </w:rPr>
        <w:t>Отметка о возврате или обмене товара: 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Дата: «___» ______________200___г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8440</wp:posOffset>
            </wp:positionH>
            <wp:positionV relativeFrom="paragraph">
              <wp:posOffset>-228600</wp:posOffset>
            </wp:positionV>
            <wp:extent cx="1962150" cy="663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еле протока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FLU 25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ПА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3275965" cy="3275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Watts</w:t>
      </w:r>
      <w:r>
        <w:rPr/>
        <w:t xml:space="preserve"> </w:t>
      </w:r>
      <w:r>
        <w:rPr>
          <w:lang w:val="en-US"/>
        </w:rPr>
        <w:t>Industries</w:t>
      </w:r>
      <w:r>
        <w:rPr/>
        <w:t xml:space="preserve"> </w:t>
      </w:r>
      <w:r>
        <w:rPr>
          <w:lang w:val="en-US"/>
        </w:rPr>
        <w:t>Deutschland</w:t>
      </w:r>
      <w:r>
        <w:rPr/>
        <w:t xml:space="preserve"> </w:t>
      </w:r>
      <w:r>
        <w:rPr>
          <w:lang w:val="en-US"/>
        </w:rPr>
        <w:t>GmbH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Аттестован европейскими метрологическими стандартами (</w:t>
      </w:r>
      <w:r>
        <w:rPr>
          <w:sz w:val="20"/>
          <w:lang w:val="en-US"/>
        </w:rPr>
        <w:t>E</w:t>
      </w:r>
      <w:r>
        <w:rPr>
          <w:sz w:val="20"/>
        </w:rPr>
        <w:t>ЭС/ИСО)</w:t>
      </w:r>
    </w:p>
    <w:sectPr>
      <w:type w:val="nextPage"/>
      <w:pgSz w:orient="landscape" w:w="16838" w:h="11906"/>
      <w:pgMar w:left="426" w:right="962" w:gutter="0" w:header="0" w:top="568" w:footer="0" w:bottom="426"/>
      <w:pgNumType w:fmt="decimal"/>
      <w:cols w:num="2" w:space="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2">
    <w:name w:val="Цитата"/>
    <w:basedOn w:val="Normal"/>
    <w:qFormat/>
    <w:pPr>
      <w:ind w:left="113" w:right="113" w:hanging="0"/>
      <w:jc w:val="both"/>
    </w:pPr>
    <w:rPr>
      <w:sz w:val="16"/>
    </w:rPr>
  </w:style>
  <w:style w:type="paragraph" w:styleId="3">
    <w:name w:val="Основной текст 3"/>
    <w:basedOn w:val="Normal"/>
    <w:qFormat/>
    <w:pPr/>
    <w:rPr>
      <w:sz w:val="16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0:00Z</dcterms:created>
  <dc:creator>salus</dc:creator>
  <dc:description/>
  <dc:language>en-US</dc:language>
  <cp:lastModifiedBy>salus</cp:lastModifiedBy>
  <cp:lastPrinted>2005-08-04T12:45:00Z</cp:lastPrinted>
  <dcterms:modified xsi:type="dcterms:W3CDTF">2005-08-29T11:20:00Z</dcterms:modified>
  <cp:revision>27</cp:revision>
  <dc:subject/>
  <dc:title>1</dc:title>
</cp:coreProperties>
</file>